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Програми економічного  і соціального  розвитку району за 2014 рік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ими зусиллями органів виконавчої влади, суб’єктів господарювання району реалізовувалися завдання, які передбачені Програмою економічного і соціального розвитку району на 2014 рі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уточненими даними виробництво валової продукції </w:t>
      </w:r>
      <w:r>
        <w:rPr>
          <w:sz w:val="28"/>
          <w:szCs w:val="28"/>
          <w:u w:val="single"/>
          <w:lang w:val="uk-UA"/>
        </w:rPr>
        <w:t>сільськогосподарськими</w:t>
      </w:r>
      <w:r>
        <w:rPr>
          <w:sz w:val="28"/>
          <w:szCs w:val="28"/>
          <w:lang w:val="uk-UA"/>
        </w:rPr>
        <w:t xml:space="preserve"> підприємствами склало 696 млн грн, що на  84,4 млн грн   більше  рівня 2013 року (+ 13,8 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lang w:val="uk-UA"/>
        </w:rPr>
        <w:t>С</w:t>
      </w:r>
      <w:r>
        <w:rPr>
          <w:sz w:val="28"/>
          <w:szCs w:val="28"/>
        </w:rPr>
        <w:t xml:space="preserve">ередньомісячна заробітна плата 1 працівника в еквіваленті повної зайнятості в сільському господарстві  зросла у порівнянні з минулим роком на  </w:t>
      </w:r>
      <w:r>
        <w:rPr>
          <w:sz w:val="28"/>
          <w:szCs w:val="28"/>
          <w:lang w:val="uk-UA"/>
        </w:rPr>
        <w:t xml:space="preserve">453  грн </w:t>
      </w:r>
      <w:r>
        <w:rPr>
          <w:sz w:val="28"/>
          <w:szCs w:val="28"/>
        </w:rPr>
        <w:t xml:space="preserve"> і склала </w:t>
      </w:r>
      <w:r>
        <w:rPr>
          <w:sz w:val="28"/>
          <w:szCs w:val="28"/>
          <w:lang w:val="uk-UA"/>
        </w:rPr>
        <w:t>3 166</w:t>
      </w:r>
      <w:r>
        <w:rPr>
          <w:sz w:val="28"/>
          <w:szCs w:val="28"/>
        </w:rPr>
        <w:t xml:space="preserve"> грн.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ще</w:t>
      </w:r>
      <w:r>
        <w:rPr>
          <w:sz w:val="28"/>
          <w:szCs w:val="28"/>
        </w:rPr>
        <w:t xml:space="preserve"> минулорічного показник виробництва </w:t>
      </w:r>
      <w:r>
        <w:rPr>
          <w:sz w:val="28"/>
          <w:szCs w:val="28"/>
          <w:u w:val="single"/>
          <w:lang w:val="uk-UA"/>
        </w:rPr>
        <w:t>промислов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арної продукці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3,9</w:t>
      </w:r>
      <w:r>
        <w:rPr>
          <w:sz w:val="28"/>
          <w:szCs w:val="28"/>
        </w:rPr>
        <w:t xml:space="preserve"> мл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ти </w:t>
      </w:r>
      <w:r>
        <w:rPr>
          <w:sz w:val="28"/>
          <w:szCs w:val="28"/>
          <w:lang w:val="uk-UA"/>
        </w:rPr>
        <w:t>19,0</w:t>
      </w:r>
      <w:r>
        <w:rPr>
          <w:sz w:val="28"/>
          <w:szCs w:val="28"/>
        </w:rPr>
        <w:t xml:space="preserve"> мл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 - у 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)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Стабільно протягом року працювали підприємства </w:t>
      </w:r>
      <w:r>
        <w:rPr>
          <w:szCs w:val="28"/>
          <w:u w:val="single"/>
        </w:rPr>
        <w:t>торгівлі райо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озрахунковими даними товарообіг склав 1268,8 млн грн, що у порівняних цінах на  1,3 % більше, ніж торік</w:t>
      </w:r>
      <w:r>
        <w:rPr>
          <w:i/>
          <w:sz w:val="28"/>
          <w:szCs w:val="28"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антажний </w:t>
      </w:r>
      <w:r>
        <w:rPr>
          <w:sz w:val="28"/>
          <w:szCs w:val="28"/>
          <w:u w:val="single"/>
          <w:lang w:val="uk-UA"/>
        </w:rPr>
        <w:t>автотранспорт району</w:t>
      </w:r>
      <w:r>
        <w:rPr>
          <w:sz w:val="28"/>
          <w:szCs w:val="28"/>
          <w:lang w:val="uk-UA"/>
        </w:rPr>
        <w:t>, з урахуванням перевезень, виконаних фізичними особами-підприємцями, доставив замовникам 22,8 тис. т вантажів, що на 45,8 % більше відповідного рівня 2013 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автотранспортом району, з урахуванням перевезень, виконаних фізичними особами підприємцями, перевезено 515,5 тис. пасажирів, що на 16,9 % більше, ніж торік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бережена позитивна тенденція нарощення  </w:t>
      </w:r>
      <w:r>
        <w:rPr>
          <w:sz w:val="28"/>
          <w:szCs w:val="28"/>
          <w:u w:val="single"/>
        </w:rPr>
        <w:t>капітальних інвестицій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  уточненими  даними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рік </w:t>
      </w:r>
      <w:r>
        <w:rPr>
          <w:sz w:val="28"/>
          <w:szCs w:val="28"/>
        </w:rPr>
        <w:t xml:space="preserve"> осво</w:t>
      </w:r>
      <w:r>
        <w:rPr>
          <w:sz w:val="28"/>
          <w:szCs w:val="28"/>
          <w:lang w:val="uk-UA"/>
        </w:rPr>
        <w:t>є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2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млн грн</w:t>
      </w:r>
      <w:r>
        <w:rPr>
          <w:sz w:val="28"/>
          <w:szCs w:val="28"/>
          <w:lang w:val="uk-UA"/>
        </w:rPr>
        <w:t>, що на 3,8 % більше рівня 2013 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сяг виконаних </w:t>
      </w:r>
      <w:r>
        <w:rPr>
          <w:sz w:val="28"/>
          <w:szCs w:val="28"/>
          <w:u w:val="single"/>
          <w:lang w:val="uk-UA"/>
        </w:rPr>
        <w:t xml:space="preserve">будівельних </w:t>
      </w:r>
      <w:r>
        <w:rPr>
          <w:sz w:val="28"/>
          <w:szCs w:val="28"/>
          <w:u w:val="single"/>
        </w:rPr>
        <w:t>робіт</w:t>
      </w:r>
      <w:r>
        <w:rPr>
          <w:sz w:val="28"/>
          <w:szCs w:val="28"/>
        </w:rPr>
        <w:t xml:space="preserve"> склав </w:t>
      </w:r>
      <w:r>
        <w:rPr>
          <w:sz w:val="28"/>
          <w:szCs w:val="28"/>
          <w:lang w:val="uk-UA"/>
        </w:rPr>
        <w:t>9 827</w:t>
      </w:r>
      <w:r>
        <w:rPr>
          <w:sz w:val="28"/>
          <w:szCs w:val="28"/>
        </w:rPr>
        <w:t xml:space="preserve"> тис.грн</w:t>
      </w:r>
      <w:r>
        <w:rPr>
          <w:sz w:val="28"/>
          <w:szCs w:val="28"/>
          <w:lang w:val="uk-UA"/>
        </w:rPr>
        <w:t>, що становить          1,4 %  загального обсягу в області.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П</w:t>
      </w:r>
      <w:r>
        <w:rPr>
          <w:sz w:val="28"/>
          <w:szCs w:val="28"/>
        </w:rPr>
        <w:t>ротягом 2014 року підприємствами житлово-комунального господарства району реалізовано житлово-комунальних послуг  на суму 6</w:t>
      </w:r>
      <w:r>
        <w:rPr>
          <w:sz w:val="28"/>
          <w:szCs w:val="28"/>
          <w:lang w:val="uk-UA"/>
        </w:rPr>
        <w:t>,5 млн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районі проводиться робота по оформленню  паспортів на місця видалення  відходів. Протягом 2014 року затверджено паспорти на звалища побутових відходів сіл Стрільники та Пальчи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блемним питанням залишається вирішення фінансування робіт по будівництву водозабору підземних вод  м. Бахмач (загальна вартість робіт становить 3136,1 тис. грн), реконструкції очисних споруд в м. Бахмач                         (залишкова вартість становить 9213,269 тис. грн) та продовження робіт, розпочатих у 2013 за рахунок субвенції з державного бюджету, по будівництву водогону до головного корпусу Бахмацької центральної районної лікарні з підключенням населення Північно-Східної частини м. Бахмач (залишкова вартість робіт становить 1 081,7 тис. грн)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  <w:highlight w:val="yellow"/>
          <w:lang w:val="uk-UA"/>
        </w:rPr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1 січня ц. р. у </w:t>
      </w:r>
      <w:r>
        <w:rPr>
          <w:rFonts w:eastAsia="TimesNewRomanPSMT;Arial Unicode MS"/>
          <w:sz w:val="28"/>
          <w:szCs w:val="28"/>
        </w:rPr>
        <w:t xml:space="preserve">районі зареєстровано </w:t>
      </w:r>
      <w:r>
        <w:rPr>
          <w:rFonts w:eastAsia="TimesNewRomanPSMT;Arial Unicode MS"/>
          <w:sz w:val="28"/>
          <w:szCs w:val="28"/>
          <w:lang w:val="uk-UA"/>
        </w:rPr>
        <w:t xml:space="preserve">255 </w:t>
      </w:r>
      <w:r>
        <w:rPr>
          <w:rFonts w:eastAsia="TimesNewRomanPSMT;Arial Unicode MS"/>
          <w:sz w:val="28"/>
          <w:szCs w:val="28"/>
        </w:rPr>
        <w:t xml:space="preserve">суб’єктів </w:t>
      </w:r>
      <w:r>
        <w:rPr>
          <w:rFonts w:eastAsia="TimesNewRomanPSMT;Arial Unicode MS"/>
          <w:sz w:val="28"/>
          <w:szCs w:val="28"/>
          <w:u w:val="single"/>
        </w:rPr>
        <w:t>малого і середнього підприємництва</w:t>
      </w:r>
      <w:r>
        <w:rPr>
          <w:rFonts w:eastAsia="TimesNewRomanPSMT;Arial Unicode MS"/>
          <w:sz w:val="28"/>
          <w:szCs w:val="28"/>
        </w:rPr>
        <w:t xml:space="preserve"> - платників податків, що на </w:t>
      </w:r>
      <w:r>
        <w:rPr>
          <w:rFonts w:eastAsia="TimesNewRomanPSMT;Arial Unicode MS"/>
          <w:sz w:val="28"/>
          <w:szCs w:val="28"/>
          <w:lang w:val="uk-UA"/>
        </w:rPr>
        <w:t>5 с</w:t>
      </w:r>
      <w:r>
        <w:rPr>
          <w:rFonts w:eastAsia="TimesNewRomanPSMT;Arial Unicode MS"/>
          <w:sz w:val="28"/>
          <w:szCs w:val="28"/>
        </w:rPr>
        <w:t>уб’єкт</w:t>
      </w:r>
      <w:r>
        <w:rPr>
          <w:rFonts w:eastAsia="TimesNewRomanPSMT;Arial Unicode MS"/>
          <w:sz w:val="28"/>
          <w:szCs w:val="28"/>
          <w:lang w:val="uk-UA"/>
        </w:rPr>
        <w:t>ів</w:t>
      </w:r>
      <w:r>
        <w:rPr>
          <w:rFonts w:eastAsia="TimesNewRomanPSMT;Arial Unicode MS"/>
          <w:sz w:val="28"/>
          <w:szCs w:val="28"/>
        </w:rPr>
        <w:t xml:space="preserve"> більше у порівнянні з минулим роком.</w:t>
      </w:r>
      <w:r>
        <w:rPr>
          <w:rFonts w:eastAsia="TimesNewRomanPSMT;Arial Unicode MS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  <w:lang w:val="uk-UA"/>
        </w:rPr>
        <w:tab/>
        <w:t xml:space="preserve">Крім того  діє 1 081 фізична особа-підприємець. 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b/>
          <w:i/>
          <w:sz w:val="28"/>
          <w:szCs w:val="28"/>
          <w:lang w:val="uk-UA"/>
        </w:rPr>
        <w:tab/>
      </w:r>
      <w:r>
        <w:rPr>
          <w:rFonts w:eastAsia="TimesNewRomanPSMT;Arial Unicode MS"/>
          <w:sz w:val="28"/>
          <w:szCs w:val="28"/>
          <w:lang w:val="uk-UA"/>
        </w:rPr>
        <w:t>Частка надходжень від суб’єктів малого підприємництва до бюджетів всіх рівнів становить 20,4  %,  від суб’єктів  середнього  підприємництва – 29,2 % проти  23,2 %  і  26,0 %  відповідно рік том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eastAsia="TimesNewRomanPSMT;Arial Unicode MS"/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звітний період над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однораз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опомог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ля заняття  підприємницькою діяльністю 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ос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суму </w:t>
      </w:r>
      <w:r>
        <w:rPr>
          <w:sz w:val="28"/>
          <w:szCs w:val="28"/>
          <w:lang w:val="uk-UA"/>
        </w:rPr>
        <w:t xml:space="preserve">351,6 </w:t>
      </w:r>
      <w:r>
        <w:rPr>
          <w:sz w:val="28"/>
          <w:szCs w:val="28"/>
        </w:rPr>
        <w:t>тис.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рамках  Програми  малого і  середнього підприємництва Бахмацького району  на 2013-2014 роки   прокредитовані  2 інвестиційні проекти на загальну суму  1,1  млн гр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u w:val="single"/>
        </w:rPr>
        <w:t>Зведен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ібран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9,9</w:t>
      </w:r>
      <w:r>
        <w:rPr>
          <w:sz w:val="28"/>
          <w:szCs w:val="28"/>
        </w:rPr>
        <w:t xml:space="preserve"> млн грн, що становить </w:t>
      </w:r>
      <w:r>
        <w:rPr>
          <w:sz w:val="28"/>
          <w:szCs w:val="28"/>
          <w:lang w:val="uk-UA"/>
        </w:rPr>
        <w:t>114,5</w:t>
      </w:r>
      <w:r>
        <w:rPr>
          <w:sz w:val="28"/>
          <w:szCs w:val="28"/>
        </w:rPr>
        <w:t xml:space="preserve">  % до  минулорічного показника. Додатково мобілізовано </w:t>
      </w:r>
      <w:r>
        <w:rPr>
          <w:sz w:val="28"/>
          <w:szCs w:val="28"/>
          <w:lang w:val="uk-UA"/>
        </w:rPr>
        <w:t>10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лн </w:t>
      </w:r>
      <w:r>
        <w:rPr>
          <w:sz w:val="28"/>
          <w:szCs w:val="28"/>
        </w:rPr>
        <w:t>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7,9</w:t>
      </w:r>
      <w:r>
        <w:rPr>
          <w:sz w:val="28"/>
          <w:szCs w:val="28"/>
        </w:rPr>
        <w:t xml:space="preserve"> % більше, ніж за відповідний період минулого 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зібрано  податків до Державного бюджету (</w:t>
      </w:r>
      <w:r>
        <w:rPr>
          <w:sz w:val="28"/>
          <w:szCs w:val="28"/>
          <w:lang w:val="uk-UA"/>
        </w:rPr>
        <w:t xml:space="preserve">11,5 млн </w:t>
      </w:r>
      <w:r>
        <w:rPr>
          <w:sz w:val="28"/>
          <w:szCs w:val="28"/>
        </w:rPr>
        <w:t xml:space="preserve">грн)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Станом на 1 січня поточного року податковий борг до Зведеного бюджету по району становив  7,9 млн грн,  до Державного – 7,7 млн грн,   що відповідно  на 3,7 млн грн  та 4,6 млн грн  більше, ніж на 1 січня торік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Виконання  доходної частини бюджету району до уточнених бюджетних призначень  забезпечено на 97,6 %, при цьому  надійшло 175,4 млн грн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По власних надходженнях загального фонду до бюджету району   мобілізовано 49,9 млн грн, що становить 91,4 %  до уточнених бюджетних  призначень звітного періоду. Проти відповідного періоду минулого року власні надходження зросли на 13,9  % або на 6,1 млн 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highlight w:val="yellow"/>
        </w:rPr>
        <w:tab/>
      </w:r>
      <w:r>
        <w:rPr>
          <w:sz w:val="28"/>
          <w:szCs w:val="28"/>
          <w:lang w:val="uk-UA"/>
        </w:rPr>
        <w:t>На захищені статті видатків спрямовано  100,6  млн грн або  87,8 % всіх видатків місцевих бюджетів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бюджету управління  </w:t>
      </w:r>
      <w:r>
        <w:rPr>
          <w:sz w:val="28"/>
          <w:szCs w:val="28"/>
          <w:u w:val="single"/>
          <w:lang w:val="uk-UA"/>
        </w:rPr>
        <w:t>Пенсійного фонду України</w:t>
      </w:r>
      <w:r>
        <w:rPr>
          <w:sz w:val="28"/>
          <w:szCs w:val="28"/>
          <w:lang w:val="uk-UA"/>
        </w:rPr>
        <w:t xml:space="preserve"> в районі надійшло з усіх джерел фінансування 253,9 млн грн, що на  8,0 млн грн більше надходжень 2013 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>Планові показники  по надходженню власних коштів</w:t>
      </w:r>
      <w:r>
        <w:rPr>
          <w:sz w:val="28"/>
          <w:szCs w:val="28"/>
          <w:lang w:val="uk-UA"/>
        </w:rPr>
        <w:t xml:space="preserve">, як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ійшло  </w:t>
      </w:r>
      <w:r>
        <w:rPr>
          <w:sz w:val="28"/>
          <w:szCs w:val="28"/>
          <w:lang w:val="uk-UA"/>
        </w:rPr>
        <w:t>510,4</w:t>
      </w:r>
      <w:r>
        <w:rPr>
          <w:sz w:val="28"/>
          <w:szCs w:val="28"/>
        </w:rPr>
        <w:t xml:space="preserve"> тис.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но на </w:t>
      </w:r>
      <w:r>
        <w:rPr>
          <w:sz w:val="28"/>
          <w:szCs w:val="28"/>
          <w:lang w:val="uk-UA"/>
        </w:rPr>
        <w:t>112,5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, це на  56,9 тис.грн  більше запланованого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Недоїмка  по страхових внесках  на загальнообов’язкове  державне пенсійне страхування станом на 1 січня   2015 року склала 379,8 тис. грн, що на 1,2 млн грн менше, ніж на 01 січня 2014 року. Вся сума недоїмки – недієвий борг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Недоїмка  зі сплати  єдиного внеску на загальнообов’язкове державне соціальне страхування  складає 763,5 тис.грн. Із зазначеної суми  322,8 тис.грн -  борг 63 фізичних осіб-підприємців. Решта боргу по ЄСВ рахується  за підприємствами, по яких проводиться процедура ліквідації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Забезпечується своєчасне призначення, проведення  перерахунків та виплата  пенсій 15 897 пенсіонерам  району.</w:t>
      </w: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Середній розмір  пенсії в районі  станом на 1 січня 2015 року  становив 1 311,45 грн, що на 37,63 грн більше, ніж на початок 2014 року.</w:t>
      </w:r>
      <w:r>
        <w:rPr>
          <w:i w:val="false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  <w:shd w:fill="FFFFFF" w:val="clear"/>
        </w:rPr>
        <w:t xml:space="preserve">Протягом звітного періоду  забезпечена безперебійна робота закладів </w:t>
      </w:r>
      <w:r>
        <w:rPr>
          <w:b w:val="false"/>
          <w:i w:val="false"/>
          <w:sz w:val="28"/>
          <w:szCs w:val="28"/>
          <w:u w:val="single"/>
          <w:shd w:fill="FFFFFF" w:val="clear"/>
        </w:rPr>
        <w:t>освіти, охорони здоров’я, культур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сфері захисту прав дитини здійснювались заходи із вирішення проблем багатодітних родин, розвитку сімейних форм виховання дітей-сиріт та дітей, позбавлених батьківського піклування, попередження соціального сирітства, бездоглядності та безпритульності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районної Програми на 2013-2015 роки із забезпечення житлом дітей-сиріт, дітей, позбавлених батьківського піклування та осіб з їх числа у 2014 році за рахунок коштів обласного та районного бюджетів придбано житло  1 особі вищезазначеної категор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 первинний облік взято 17 дітей-сиріт та дітей, позбавлених батьківського піклування. 4 дітям надано статус дитини-сироти і 13 – дитини, позбавленої батьківського піклування. 16 дітей охоплені сімейними формами виховання. Одна дитина перебуває в дитячому будинку "Надія" м. Прилуки. Всього ж сімейними формами виховання охоплено 88,5 %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отягом оздоровчої кампанії 2014 року у районі була організована робота 31 шкільного табору відпочинку з денним перебуванням дітей та позаміського закладу оздоровлення та відпочинку "Мрія". Всього у районі охоплено оздоровчими та відпочинковими послугами 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31 дитина шкільного віку (77,1 %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У сфері освіти акценти спрямовано на розширення мережі дошкільних навчальних закладів, створення необхідних умов для творчого розвитку дітей, забезпечення рівного доступу до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Стовідсотково охоплено підвозом учнів сільської місцевості, підвозиться 222 уч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Різними формами харчування охоплено 100 % учнів, 83 % - гарячим харчува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агальноосвітних закладах району в період опалювального сезону функціонує 28 котелен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газовому опаленні працюють 10 навчальних закладі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ведено ремонт котельні Красилівської ЗОШ І-ІІІ ст. Для покращення температурного режиму в осінньо-зимовий період замінено дерев’яні вікна на склопакети у Бахмацьких ЗОШ І-ІІІ ст. № 5 та № 1,  Бахмацькій гімназії, Гайворонській ЗОШ І-ІІ ст.,  Стрільницькій і Тиницькій ЗОШ І-ІІІ ст., Бахмацькому районному Будинку дитячої та юнацької творчості. Проведені  роботи з ремонту системи опалення  Курінського НВК, Бахмацького районного будинку дитячої та юнацької творчості, опалювальних котлів у Дмитрівській  ЗОШ І-ІІІ ст. та  Матіївській ЗОШ І-ІІ ст.,  зі встановлення димохідної труби у Красилівській ЗОШ І-ІІІ ст. За спонсорські кошти придбано та встановлено 2 газових кот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ля опалення Стрільницької ЗОШ І-ІІІ 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створення необхідних умов </w:t>
      </w:r>
      <w:r>
        <w:rPr>
          <w:sz w:val="28"/>
          <w:szCs w:val="28"/>
          <w:lang w:val="uk-UA"/>
        </w:rPr>
        <w:t xml:space="preserve">для проведення </w:t>
      </w:r>
      <w:r>
        <w:rPr>
          <w:sz w:val="28"/>
          <w:szCs w:val="28"/>
        </w:rPr>
        <w:t>зан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фізичною культурою і спортом у осінньо-зимовий період  здійснено ремонт даху фізкультурно-оздоровчого комплексу ДЮСШ, підключено лінію подачі електроенерг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Стосовно медичної галузі, то у районі функціонує центр первинної медико-санітарної допомоги, до складу якого входить 9 лікарських амбулаторій, 14 фельдшерсько-акушерських пунктів, 11 фельдшерських пунктів. Діє Бахмацька центральна районна лікарня, в структуру якої входило 327 (з 01.01.15 – 319 ліжок) стаціонарних ліжок у містах Бахмач, Батурин, смт Дмитрівка та 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убанка; поліклінічне та стоматологічне відді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роджуваність на 1000 населення становить 8,5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рік народилось 389 діт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мерло 922 чол., смертність на 1000 населення становить – 20,2. Бахмацька районна лікарняна каса налічує 1364 особи. За 2014 рік проліковано 372 чол. на суму 83,8 тис. гр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У галузі культури та туризму забезпечено відзначення державних свят та знаменних дат, проводилися заходи патріотичного спрямування.  </w:t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Щодо фізичної культури і спорту, то робота спрямовувалась на розвиток спорту вищих досягнень, масової фізичної культури, розбудову та підтримку у належному стані спортивної інфраструктур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фері </w:t>
      </w:r>
      <w:r>
        <w:rPr>
          <w:sz w:val="28"/>
          <w:szCs w:val="28"/>
          <w:u w:val="single"/>
        </w:rPr>
        <w:t>соціального захис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виплату державної соціальної допомоги сім’ям з дітьми, малозабезпеченим сім’ям, інвалідам з дитинства та дітям-інвалідам спрямовано 3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8  </w:t>
      </w:r>
      <w:r>
        <w:rPr>
          <w:sz w:val="28"/>
          <w:szCs w:val="28"/>
          <w:lang w:val="uk-UA"/>
        </w:rPr>
        <w:t>млн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сьогодні  має місце заборгованість  за перевезення пільгових категорій населення автомобільним та залізничним транспортом (108,7 тис. гр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одовжувалась робота щодо підтримки осіб з обмеженими фізичними можливостями, їх інтеграції в суспільство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 минулому році інвалідам видано 69 технічних засобів реабілітації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ими путівками забезпечено 10 ветеранів війни та 29 інвалідів внаслідок загального захворю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В управлінні соціального захисту населення райдержадміністрації на </w:t>
      </w:r>
      <w:r>
        <w:rPr>
          <w:sz w:val="28"/>
          <w:szCs w:val="28"/>
          <w:lang w:val="uk-UA"/>
        </w:rPr>
        <w:t xml:space="preserve">початок поточного </w:t>
      </w:r>
      <w:r>
        <w:rPr>
          <w:sz w:val="28"/>
          <w:szCs w:val="28"/>
        </w:rPr>
        <w:t xml:space="preserve"> року на обліку перебувало 286 переміщених осіб. Оформлено та видано 237 довідок про взяття на облік особи, яка переміщується відповідно до постанови Кабінету Міністрів України від 01.10.2014 №509 «Про облік осіб, які переміщуються з тимчасово окупованої території України або районів проведення антитерористичної операції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Щомісячна адресна допомога призначена 129 особам, які переміщуються з тимчасово окупованої території України та районів проведення антитерористичної опер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Щодо </w:t>
      </w:r>
      <w:r>
        <w:rPr>
          <w:sz w:val="28"/>
          <w:szCs w:val="28"/>
          <w:u w:val="single"/>
        </w:rPr>
        <w:t>ринку праці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uk-UA"/>
        </w:rPr>
        <w:t xml:space="preserve">протягом минулого  року </w:t>
      </w:r>
      <w:r>
        <w:rPr>
          <w:sz w:val="28"/>
          <w:szCs w:val="28"/>
        </w:rPr>
        <w:t xml:space="preserve">проходило профнавчання </w:t>
      </w:r>
      <w:r>
        <w:rPr>
          <w:sz w:val="28"/>
          <w:szCs w:val="28"/>
          <w:lang w:val="uk-UA"/>
        </w:rPr>
        <w:t>227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, працевлаштовано за направленням  центру зайнятості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 Чисельність безробітних  на 1 </w:t>
      </w:r>
      <w:r>
        <w:rPr>
          <w:sz w:val="28"/>
          <w:szCs w:val="28"/>
          <w:lang w:val="uk-UA"/>
        </w:rPr>
        <w:t>січ</w:t>
      </w:r>
      <w:r>
        <w:rPr>
          <w:sz w:val="28"/>
          <w:szCs w:val="28"/>
        </w:rPr>
        <w:t xml:space="preserve">ня ц.р. становила </w:t>
      </w:r>
      <w:r>
        <w:rPr>
          <w:sz w:val="28"/>
          <w:szCs w:val="28"/>
          <w:lang w:val="uk-UA"/>
        </w:rPr>
        <w:t xml:space="preserve">874 </w:t>
      </w:r>
      <w:r>
        <w:rPr>
          <w:sz w:val="28"/>
          <w:szCs w:val="28"/>
        </w:rPr>
        <w:t>о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лькість вільних робочих місць (вакантних посад), заявлених роботодавцями до державної служби зайнятості на кінець минулого року становила 6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антаження  зареєстрованих безробітних  на одне вільне робоче місце збільшилося і становило  13 осі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початку року  створено 341  нове робоче місц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 2014 році  на підприємствах, в організаціях та установах району  були зайняті в середньому 7,5 тис. штатних працівн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Середньомісячна  номінальна заробітна плата  штатного працівника  району за 2014 рік  порівняно з відповідним періодом  2013 року  зросла на                 6,1 %  і становила  2 846 грн. Це у 2,3 рази більше законодавчо встановленої мінімальної заробітної плати (1 218 грн) та на 5,8 % - середньообласного показника (2 690 грн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/>
        <w:tab/>
      </w:r>
      <w:r>
        <w:rPr>
          <w:b w:val="false"/>
          <w:i w:val="false"/>
          <w:sz w:val="28"/>
          <w:szCs w:val="28"/>
        </w:rPr>
        <w:t>На 1 січня  п.р.  середня чисельність наявного населення в районі  становила  45,8 тис.осіб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о. першого заступника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Г.Є. Риба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5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i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4:00Z</dcterms:created>
  <dc:creator>Пользователь</dc:creator>
  <dc:description/>
  <cp:keywords/>
  <dc:language>en-US</dc:language>
  <cp:lastModifiedBy>Customer</cp:lastModifiedBy>
  <cp:lastPrinted>2014-07-24T15:22:00Z</cp:lastPrinted>
  <dcterms:modified xsi:type="dcterms:W3CDTF">2015-03-26T07:45:00Z</dcterms:modified>
  <cp:revision>5</cp:revision>
  <dc:subject/>
  <dc:title>Довідка </dc:title>
</cp:coreProperties>
</file>